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8–2</w:t>
        <w:tab/>
        <w:t>Photosynthesis: An Overview (pgs 204-20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nvestigating Photosynthesis</w:t>
      </w:r>
    </w:p>
    <w:p>
      <w:pPr>
        <w:pStyle w:val="Normal"/>
        <w:ind w:left="1080" w:hanging="0"/>
        <w:rPr/>
      </w:pPr>
      <w:r>
        <w:rPr/>
        <w:t xml:space="preserve">Define </w:t>
      </w:r>
      <w:r>
        <w:rPr>
          <w:b/>
        </w:rPr>
        <w:t>photosynthesis</w:t>
      </w:r>
      <w:r>
        <w:rPr/>
        <w:t xml:space="preserve"> (include the meaning of the parts of the word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ithout having read this section yet, answer the question, “When a little seed grows into a bring plant like a tree, where do you think all the mass come from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/>
      </w:pPr>
      <w:r>
        <w:rPr>
          <w:b/>
        </w:rPr>
        <w:t>1.</w:t>
        <w:tab/>
        <w:t xml:space="preserve">Van Helmont’s Experiment- </w:t>
      </w:r>
      <w:r>
        <w:rPr/>
        <w:t>what was he trying to find out, and what did he discover, in terms of the question #2 above. (use your own words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/>
      </w:pPr>
      <w:r>
        <w:rPr>
          <w:b/>
        </w:rPr>
        <w:t>2.</w:t>
        <w:tab/>
        <w:t>Priestley’s Experiment-</w:t>
      </w:r>
      <w:r>
        <w:rPr/>
        <w:t>describe his experiment, then answer, “What did he discover about photosynthes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3.  Jan Ingenhousz- </w:t>
      </w:r>
      <w:r>
        <w:rPr/>
        <w:t>relate what Ingenhousz did to Priestley’s work.  What</w:t>
      </w:r>
    </w:p>
    <w:p>
      <w:pPr>
        <w:pStyle w:val="Normal"/>
        <w:ind w:left="1080" w:hanging="0"/>
        <w:rPr/>
      </w:pPr>
      <w:r>
        <w:rPr>
          <w:b/>
        </w:rPr>
        <w:t xml:space="preserve">       </w:t>
      </w:r>
      <w:r>
        <w:rPr/>
        <w:t>important fact did their two experiments show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  Give a statement summarizing the discovery of the 3 scientists ab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The Photosynthesis Equation</w:t>
      </w:r>
      <w:r>
        <w:rPr>
          <w:b/>
        </w:rPr>
        <w:t xml:space="preserve"> (on the back of the attached Figure, write the equation from page 206, so that it takes up the WHOLE PAGE!</w:t>
      </w:r>
    </w:p>
    <w:p>
      <w:pPr>
        <w:pStyle w:val="Normal"/>
        <w:ind w:left="1080" w:hanging="0"/>
        <w:rPr/>
      </w:pPr>
      <w:r>
        <w:rPr>
          <w:b/>
        </w:rPr>
        <w:t>Now, write it so it fits right here!   MEMORIZE IT!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Write the word REACTANTS and PRODUCTS in the correct place for the equation abov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t>Photosynthesis uses the energy of _______________ to conver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____________ and _________________ into high-energy ______________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nd 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Light and Pigments</w:t>
      </w:r>
      <w:r>
        <w:rPr>
          <w:b/>
        </w:rPr>
        <w:t>-define the following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hloroplast-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igments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hlorophyll-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</w:rPr>
        <w:t xml:space="preserve">Give the characteristics of </w:t>
      </w:r>
      <w:r>
        <w:rPr>
          <w:b/>
          <w:u w:val="single"/>
        </w:rPr>
        <w:t>chlorophyll a</w:t>
      </w:r>
      <w:r>
        <w:rPr>
          <w:b/>
        </w:rPr>
        <w:t xml:space="preserve"> and </w:t>
      </w:r>
      <w:r>
        <w:rPr>
          <w:b/>
          <w:u w:val="single"/>
        </w:rPr>
        <w:t xml:space="preserve">cholorphyll b </w:t>
      </w:r>
      <w:r>
        <w:rPr>
          <w:b/>
        </w:rPr>
        <w:t>(draw a picture and use colors and wavelengths!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>b.  But wait….. why are plants green?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ght is a form of __________________, so any compound that absorbs light also absorbs _____________________.  When chlorophyll absorbs light, the energy is transferred directly to ______________________, which are located _____________________, causing them to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b/>
        </w:rPr>
        <w:t xml:space="preserve">It is these </w:t>
      </w:r>
      <w:r>
        <w:rPr>
          <w:rFonts w:cs="Comic Sans MS" w:ascii="Comic Sans MS" w:hAnsi="Comic Sans MS"/>
          <w:b/>
          <w:sz w:val="28"/>
          <w:szCs w:val="28"/>
        </w:rPr>
        <w:t xml:space="preserve">HIGH ENERGY ___________________ THAT MAKE ______________________________ WORK! 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720" w:firstLine="90"/>
        <w:rPr/>
      </w:pPr>
      <w:r>
        <w:rPr>
          <w:b/>
        </w:rPr>
        <w:t>So…… where in a plant is photosynthesis occurring?? Draw a small picture here to show me!  Do YOU photosynthesize?</w:t>
      </w:r>
    </w:p>
    <w:p>
      <w:pPr>
        <w:pStyle w:val="Normal"/>
        <w:ind w:left="720" w:firstLine="9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firstLine="9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firstLine="9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firstLine="9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firstLine="9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ing page 206 (Figure 8-4), Complete this drawing by adding words and color.  REPHRASE THE CAPTION IN YOUR OWN</w:t>
      </w:r>
      <w:r>
        <w:rPr/>
        <w:t xml:space="preserve"> </w:t>
      </w:r>
      <w:r>
        <w:rPr>
          <w:b/>
        </w:rPr>
        <w:t>WOR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</w:rPr>
      </w:pPr>
      <w:r>
        <w:rPr>
          <w:lang w:val="en-US" w:eastAsia="en-US"/>
        </w:rPr>
        <w:drawing>
          <wp:inline distT="0" distB="0" distL="0" distR="0">
            <wp:extent cx="5210175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43:00Z</dcterms:created>
  <dc:creator>udsd</dc:creator>
  <dc:description/>
  <cp:keywords/>
  <dc:language>en-US</dc:language>
  <cp:lastModifiedBy>udsd</cp:lastModifiedBy>
  <cp:lastPrinted>2009-12-11T10:17:00Z</cp:lastPrinted>
  <dcterms:modified xsi:type="dcterms:W3CDTF">2009-12-11T20:43:00Z</dcterms:modified>
  <cp:revision>2</cp:revision>
  <dc:subject/>
  <dc:title>8–2</dc:title>
</cp:coreProperties>
</file>